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21615</wp:posOffset>
            </wp:positionV>
            <wp:extent cx="7315200" cy="5483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Bord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28295</wp:posOffset>
            </wp:positionV>
            <wp:extent cx="7281545" cy="54559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154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Sombread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7:00Z</dcterms:created>
  <dc:creator>tic</dc:creator>
  <dc:description/>
  <cp:keywords/>
  <dc:language>en-US</dc:language>
  <cp:lastModifiedBy>tic</cp:lastModifiedBy>
  <dcterms:modified xsi:type="dcterms:W3CDTF">2010-11-18T11:17:00Z</dcterms:modified>
  <cp:revision>2</cp:revision>
  <dc:subject/>
  <dc:title>Bordes </dc:title>
</cp:coreProperties>
</file>